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Dokumenty i informacje niezbędne do podpisania umowy o dofinansowanie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76" w:before="120" w:after="120"/>
        <w:ind w:left="426" w:hanging="36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yznanie dofinansowania poprzez podpisanie umowy o dofinansowaniu uzależnione jest od dostarczenia przez wnioskodawcę i zweryfikowania przez tutejszy Urząd kompletu prawidłowo sporządzonych dokumentów, o których mowa poniżej: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eastAsia="pl-PL"/>
        </w:rPr>
        <w:t>Pozwolenia na budowę/zgłoszenia budowy obejmujące pełny zakres rzeczowy wniosku o dofinansowanie (jeśli dotyczy)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kazanie danych osób upoważnionych do podpisania umowy (nazwisko, imię, stanowisko) tj. w przypadku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1134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miny, są to: wójt, burmistrz, prezydent oraz w każdym przypadku skarbnik (od którego wymagana jest kontrasygnata) lub osoba pisemnie przez niego upoważniona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1134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atu, są to: dwaj członkowie zarządu lub jeden członek zarządu i osoba upoważniona przez zarząd powiatu oraz w każdym przypadku skarbnik (od którego wymagana jest kontrasygnata) lub osoba pisemnie przez niego upoważniona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1134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ych uprawnionych podmiotów: organy wymienione do reprezentacji w aktach powołujących, np. statut, KRS.</w:t>
      </w:r>
    </w:p>
    <w:p>
      <w:pPr>
        <w:pStyle w:val="Normal"/>
        <w:spacing w:lineRule="auto" w:line="276" w:before="120" w:after="120"/>
        <w:ind w:left="709" w:firstLine="708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lang w:eastAsia="pl-PL"/>
        </w:rPr>
        <w:t xml:space="preserve">Jednocześnie uprzejmie proszę osoby upoważnione do podpisania umowy o dofinansowanie o osobiste stawienie się w Departamencie Wdrażania Projektów Infrastrukturalnych RPO (adres: Al. Łukasza Cieplińskiego 4, Rzeszów) – z dowodem tożsamości zawierającym fotografię, nr PESEL, w terminie do 5 dni roboczych, licząc od dnia otrzymania niniejszego pisma w celu złożenia wzoru podpisu. </w:t>
      </w:r>
      <w:r>
        <w:rPr>
          <w:rFonts w:cs="Arial" w:ascii="Arial" w:hAnsi="Arial"/>
          <w:u w:val="single"/>
          <w:lang w:eastAsia="pl-PL"/>
        </w:rPr>
        <w:t>W przypadku gdy wzory podpisów zostały złożone (również w ramach realizacji RPO WP na lata 2007-2013 ) złożenie wzoru podpisu nie jest konieczne.</w:t>
      </w:r>
    </w:p>
    <w:p>
      <w:pPr>
        <w:pStyle w:val="Normal"/>
        <w:spacing w:lineRule="auto" w:line="276" w:before="120" w:after="120"/>
        <w:ind w:left="709" w:firstLine="708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eastAsia="pl-PL"/>
        </w:rPr>
        <w:t xml:space="preserve">Uzupełniony </w:t>
      </w:r>
      <w:r>
        <w:rPr>
          <w:rFonts w:cs="Arial" w:ascii="Arial" w:hAnsi="Arial"/>
          <w:i/>
          <w:lang w:eastAsia="pl-PL"/>
        </w:rPr>
        <w:t>Harmonogram płatności</w:t>
      </w:r>
      <w:r>
        <w:rPr>
          <w:rFonts w:cs="Arial" w:ascii="Arial" w:hAnsi="Arial"/>
          <w:lang w:eastAsia="pl-PL"/>
        </w:rPr>
        <w:t xml:space="preserve"> w dwóch egzemplarzach (wg wzoru dostępnego na stronie http://rpo.podkarpackie.pl/index.php/podpisywanie-umowy). </w:t>
      </w:r>
    </w:p>
    <w:p>
      <w:pPr>
        <w:pStyle w:val="Normal"/>
        <w:spacing w:lineRule="auto" w:line="276" w:before="120" w:after="120"/>
        <w:ind w:left="709" w:firstLine="708"/>
        <w:jc w:val="both"/>
        <w:rPr/>
      </w:pPr>
      <w:r>
        <w:rPr>
          <w:rFonts w:cs="Arial" w:ascii="Arial" w:hAnsi="Arial"/>
          <w:lang w:eastAsia="pl-PL"/>
        </w:rPr>
        <w:t xml:space="preserve">Przede wszystkim należy mieć na uwadze, iż </w:t>
      </w:r>
      <w:r>
        <w:rPr>
          <w:rFonts w:cs="Arial" w:ascii="Arial" w:hAnsi="Arial"/>
          <w:i/>
          <w:lang w:eastAsia="pl-PL"/>
        </w:rPr>
        <w:t>Harmonogram płatności</w:t>
      </w:r>
      <w:r>
        <w:rPr>
          <w:rFonts w:cs="Arial" w:ascii="Arial" w:hAnsi="Arial"/>
          <w:lang w:eastAsia="pl-PL"/>
        </w:rPr>
        <w:t xml:space="preserve"> jest informacją dla IZ RPO WP na lata 2014-2020, w jakich ramach czasowych (i na jaką wartość dofinansowania ze środków EFRR/ Budżetu Państwa zostanie złożony przez beneficjenta wniosek o płatność. W związku z tym w poszczególnych kwartałach (w których planowane jest złożenie wniosku o płatność) należy określić kwoty dofinansowania ze środków EFRR/ Budżetu Państwa w podziale na refundację i/ lub zaliczkę (o ile dotyczy). </w:t>
      </w:r>
    </w:p>
    <w:p>
      <w:pPr>
        <w:pStyle w:val="Normal"/>
        <w:spacing w:lineRule="auto" w:line="276" w:before="120" w:after="120"/>
        <w:ind w:left="709" w:firstLine="708"/>
        <w:jc w:val="both"/>
        <w:rPr/>
      </w:pPr>
      <w:r>
        <w:rPr>
          <w:rFonts w:cs="Arial" w:ascii="Arial" w:hAnsi="Arial"/>
          <w:lang w:eastAsia="pl-PL"/>
        </w:rPr>
        <w:t xml:space="preserve">Pierwszy </w:t>
      </w:r>
      <w:r>
        <w:rPr>
          <w:rFonts w:cs="Arial" w:ascii="Arial" w:hAnsi="Arial"/>
          <w:i/>
          <w:lang w:eastAsia="pl-PL"/>
        </w:rPr>
        <w:t>Harmonogram płatności</w:t>
      </w:r>
      <w:r>
        <w:rPr>
          <w:rFonts w:cs="Arial" w:ascii="Arial" w:hAnsi="Arial"/>
          <w:lang w:eastAsia="pl-PL"/>
        </w:rPr>
        <w:t xml:space="preserve"> stanowi załącznik do umowy o dofinansowanie i obejmuje cały okres realizacji Projektu, tj. 100 % wartości dofinansowania określonego we wniosku o dofinansowanie. Po otrzymaniu uprawnień do Centralnego Systemu Teleinformatycznego – SL2014 (tj. po podpisaniu umowy) beneficjent jest zobowiązany do wprowadzenia pierwszego </w:t>
      </w:r>
      <w:r>
        <w:rPr>
          <w:rFonts w:cs="Arial" w:ascii="Arial" w:hAnsi="Arial"/>
          <w:i/>
          <w:lang w:eastAsia="pl-PL"/>
        </w:rPr>
        <w:t>Harmonogramu płatności</w:t>
      </w:r>
      <w:r>
        <w:rPr>
          <w:rFonts w:cs="Arial" w:ascii="Arial" w:hAnsi="Arial"/>
          <w:lang w:eastAsia="pl-PL"/>
        </w:rPr>
        <w:t xml:space="preserve"> do ww. systemu.</w:t>
      </w:r>
    </w:p>
    <w:p>
      <w:pPr>
        <w:pStyle w:val="Normal"/>
        <w:spacing w:lineRule="auto" w:line="276" w:before="120" w:after="120"/>
        <w:ind w:left="709" w:firstLine="708"/>
        <w:jc w:val="both"/>
        <w:rPr/>
      </w:pPr>
      <w:r>
        <w:rPr>
          <w:rFonts w:cs="Arial" w:ascii="Arial" w:hAnsi="Arial"/>
          <w:lang w:val="en-US" w:eastAsia="pl-PL"/>
        </w:rPr>
        <w:t xml:space="preserve">Kolejne </w:t>
      </w:r>
      <w:r>
        <w:rPr>
          <w:rFonts w:cs="Arial" w:ascii="Arial" w:hAnsi="Arial"/>
          <w:i/>
          <w:lang w:val="en-US" w:eastAsia="pl-PL"/>
        </w:rPr>
        <w:t>Harmonogramy płatności</w:t>
      </w:r>
      <w:r>
        <w:rPr>
          <w:rFonts w:cs="Arial" w:ascii="Arial" w:hAnsi="Arial"/>
          <w:lang w:val="en-US" w:eastAsia="pl-PL"/>
        </w:rPr>
        <w:t xml:space="preserve"> są składane za pomocą SL2014 w terminach i</w:t>
      </w:r>
      <w:r>
        <w:rPr>
          <w:rFonts w:cs="Arial" w:ascii="Arial" w:hAnsi="Arial"/>
          <w:lang w:eastAsia="pl-PL"/>
        </w:rPr>
        <w:t> </w:t>
      </w:r>
      <w:r>
        <w:rPr>
          <w:rFonts w:cs="Arial" w:ascii="Arial" w:hAnsi="Arial"/>
          <w:lang w:val="en-US" w:eastAsia="pl-PL"/>
        </w:rPr>
        <w:t>w</w:t>
      </w:r>
      <w:r>
        <w:rPr>
          <w:rFonts w:cs="Arial" w:ascii="Arial" w:hAnsi="Arial"/>
          <w:lang w:eastAsia="pl-PL"/>
        </w:rPr>
        <w:t> </w:t>
      </w:r>
      <w:r>
        <w:rPr>
          <w:rFonts w:cs="Arial" w:ascii="Arial" w:hAnsi="Arial"/>
          <w:lang w:val="en-US" w:eastAsia="pl-PL"/>
        </w:rPr>
        <w:t xml:space="preserve">sytuacjach określonych w § 6 wzoru umowy o dofinansowanie. Przy wypełnianiu Harmonogramu płatności należy wziąć pod uwagę następujące okolicznośc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finansowanie obejmuje współfinansowanie UE i projekt nie jest realizowany w partnerstwie, wówczas Beneficjent wypełnia wyłącznie część A </w:t>
      </w:r>
      <w:r>
        <w:rPr>
          <w:rFonts w:cs="Arial" w:ascii="Arial" w:hAnsi="Arial"/>
          <w:i/>
          <w:lang w:eastAsia="pl-PL"/>
        </w:rPr>
        <w:t>Harmonogramu płatności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ojekt realizowany jest w partnerstwie, lecz partner/rzy nie ponosi/szą wydatków w projekcie, wówczas Beneficjent wypełnia wyłącznie część A </w:t>
      </w:r>
      <w:r>
        <w:rPr>
          <w:rFonts w:cs="Arial" w:ascii="Arial" w:hAnsi="Arial"/>
          <w:i/>
          <w:lang w:eastAsia="pl-PL"/>
        </w:rPr>
        <w:t>Harmonogramu płatności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425"/>
        <w:jc w:val="both"/>
        <w:rPr/>
      </w:pPr>
      <w:r>
        <w:rPr>
          <w:rFonts w:cs="Arial" w:ascii="Arial" w:hAnsi="Arial"/>
          <w:lang w:eastAsia="pl-PL"/>
        </w:rPr>
        <w:t xml:space="preserve">dofinansowanie obejmuje współfinansowanie UE i współfinansowanie krajowe z budżetu państwa lub dofinansowanie jest przekazywane zarówno w klasyfikacji budżetowej wydatków bieżących, jak i majątkowych, wówczas Beneficjent wypełnia część A i B </w:t>
      </w:r>
      <w:r>
        <w:rPr>
          <w:rFonts w:cs="Arial" w:ascii="Arial" w:hAnsi="Arial"/>
          <w:i/>
          <w:lang w:eastAsia="pl-PL"/>
        </w:rPr>
        <w:t>Harmonogramu płatności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425"/>
        <w:jc w:val="both"/>
        <w:rPr/>
      </w:pPr>
      <w:r>
        <w:rPr>
          <w:rFonts w:cs="Arial" w:ascii="Arial" w:hAnsi="Arial"/>
          <w:lang w:eastAsia="pl-PL"/>
        </w:rPr>
        <w:t xml:space="preserve">projekt realizowany jest w partnerstwie w rozumieniu ustawy o zasadach realizacji programów w zakresie polityki spójności finansowanych w perspektywie finansowej 2014-2020, wówczas </w:t>
      </w:r>
      <w:r>
        <w:rPr>
          <w:rFonts w:cs="Arial" w:ascii="Arial" w:hAnsi="Arial"/>
          <w:b/>
          <w:lang w:eastAsia="pl-PL"/>
        </w:rPr>
        <w:t xml:space="preserve">wartość dofinansowania odnosząca się do wydatków ponoszonych przez jednostki samorządu terytorialnego (niezależnie czy jst jest liderem, czy też partnerem/ami) uwzględniana jest w części C </w:t>
      </w:r>
      <w:r>
        <w:rPr>
          <w:rFonts w:cs="Arial" w:ascii="Arial" w:hAnsi="Arial"/>
          <w:b/>
          <w:i/>
          <w:lang w:eastAsia="pl-PL"/>
        </w:rPr>
        <w:t>Harmonogramu płatności</w:t>
      </w:r>
      <w:r>
        <w:rPr>
          <w:rFonts w:cs="Arial" w:ascii="Arial" w:hAnsi="Arial"/>
          <w:lang w:eastAsia="pl-PL"/>
        </w:rPr>
        <w:t>. W części A wykazywana jest wartość dofinansowania odnosząca się do wydatków ogółem ponoszonych przez lidera i wszystkich partnerów (niezależnie od tego czy są to jednostki samorządu terytorialnego, czy też inne jednostk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120" w:after="120"/>
        <w:ind w:left="1134" w:hanging="425"/>
        <w:jc w:val="both"/>
        <w:rPr/>
      </w:pPr>
      <w:r>
        <w:rPr>
          <w:rFonts w:cs="Arial" w:ascii="Arial" w:hAnsi="Arial"/>
          <w:lang w:eastAsia="pl-PL"/>
        </w:rPr>
        <w:t xml:space="preserve">występuje zarówno sytuacja określona w pkt. b), jak i w pkt. c), wówczas Beneficjent wypełnia część A, B i C </w:t>
      </w:r>
      <w:r>
        <w:rPr>
          <w:rFonts w:cs="Arial" w:ascii="Arial" w:hAnsi="Arial"/>
          <w:i/>
          <w:lang w:eastAsia="pl-PL"/>
        </w:rPr>
        <w:t>Harmonogramu płatności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276" w:before="120" w:after="120"/>
        <w:ind w:left="709"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zczegółowe informacje na temat sposobu wypełniania </w:t>
      </w:r>
      <w:r>
        <w:rPr>
          <w:rFonts w:cs="Arial" w:ascii="Arial" w:hAnsi="Arial"/>
          <w:i/>
          <w:lang w:eastAsia="pl-PL"/>
        </w:rPr>
        <w:t>Harmonogramu płatności</w:t>
      </w:r>
      <w:r>
        <w:rPr>
          <w:rFonts w:cs="Arial" w:ascii="Arial" w:hAnsi="Arial"/>
          <w:lang w:eastAsia="pl-PL"/>
        </w:rPr>
        <w:t xml:space="preserve"> (części A) dostępne są na stronie internetowej http://www.rpo.podkarpackie.pl/index.php/dokumenty-programowe dokument pn. </w:t>
      </w:r>
      <w:hyperlink r:id="rId2">
        <w:r>
          <w:rPr>
            <w:rStyle w:val="InternetLink"/>
            <w:rFonts w:cs="Arial" w:ascii="Arial" w:hAnsi="Arial"/>
            <w:i/>
          </w:rPr>
          <w:t>Podręcznik beneficjenta w zakresie obsługi systemu teleinformatycznego SL2014 wraz z instrukcją wypełniania wniosku o płatność</w:t>
        </w:r>
        <w:r>
          <w:rPr>
            <w:rStyle w:val="InternetLink"/>
            <w:rFonts w:cs="Arial" w:ascii="Arial" w:hAnsi="Arial"/>
          </w:rPr>
          <w:t xml:space="preserve">. </w:t>
        </w:r>
      </w:hyperlink>
    </w:p>
    <w:p>
      <w:pPr>
        <w:pStyle w:val="Normal"/>
        <w:ind w:left="709" w:firstLine="7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Jednocześnie proszę o zapoznanie się z zasadami udzielania zaliczek w ramach Regionalnego Programu Operacyjnego Województwa Podkarpackiego na lata 2014 – 2020 oraz dokładną ich analizę. Katalog Beneficjentów uprawnionych do korzystania z zaliczek został określony w </w:t>
      </w:r>
      <w:r>
        <w:rPr>
          <w:rFonts w:cs="Arial" w:ascii="Arial" w:hAnsi="Arial"/>
          <w:i/>
          <w:lang w:eastAsia="pl-PL"/>
        </w:rPr>
        <w:t>Szczegółowym Opisie Osi Priorytetowych Regionalnego Programu Operacyjnego Województwa Podkarpackiego</w:t>
      </w:r>
      <w:r>
        <w:rPr>
          <w:rFonts w:cs="Arial" w:ascii="Arial" w:hAnsi="Arial"/>
          <w:lang w:eastAsia="pl-PL"/>
        </w:rPr>
        <w:t xml:space="preserve"> z dnia 13 kwietnia 2016 r. (rozdział I </w:t>
      </w:r>
      <w:r>
        <w:rPr>
          <w:rFonts w:cs="Arial" w:ascii="Arial" w:hAnsi="Arial"/>
          <w:i/>
          <w:lang w:eastAsia="pl-PL"/>
        </w:rPr>
        <w:t>Ogólny opis Regionalnego Programu Operacyjnego Województwa Podkarpackiego na lata 2014-2020 oraz głównych warunków realizacji</w:t>
      </w:r>
      <w:r>
        <w:rPr>
          <w:rFonts w:cs="Arial" w:ascii="Arial" w:hAnsi="Arial"/>
          <w:lang w:eastAsia="pl-PL"/>
        </w:rPr>
        <w:t>), zaś zasady udzielania zaliczek zostały opisane w § 7 wzoru umowy o dofinansowanie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eastAsia="pl-PL"/>
        </w:rPr>
        <w:t xml:space="preserve">Informację czy dofinansowanie w ramach projektu przekazywane będzie w ramach wydatków majątkowych, czy też bieżących. W przypadku, gdy dofinansowanie ma zostać przekazane zarówno w ramach wydatków majątkowych jak i bieżących informacje w tym zakresie należy podać w </w:t>
      </w:r>
      <w:r>
        <w:rPr>
          <w:rFonts w:cs="Arial" w:ascii="Arial" w:hAnsi="Arial"/>
          <w:i/>
          <w:lang w:eastAsia="pl-PL"/>
        </w:rPr>
        <w:t>Harmonogramie płatności</w:t>
      </w:r>
      <w:r>
        <w:rPr>
          <w:rFonts w:cs="Arial" w:ascii="Arial" w:hAnsi="Arial"/>
          <w:lang w:eastAsia="pl-PL"/>
        </w:rPr>
        <w:t xml:space="preserve"> w sposób opisany w punkcie 3) lit c).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eastAsia="pl-PL"/>
        </w:rPr>
        <w:t xml:space="preserve">Wskazanie klasyfikacji budżetowej z wyszczególnieniem działu i rozdziału tylko w przypadku gdy dofinansowanie w części przekazywane jest w formie dotacji celowej z Budżetu państwa. W przypadku gdy dofinansowanie w całości przekazywane będzie ze środków EFRR, zapisy zawarte w niniejszym punkcie nie mają zastosowania.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razie konieczności – złożenie zmodyfikowanego wniosku o dofinansowanie tj. w szczególności pola A.8 (w zakresie nr rachunku bankowego), B.3, C.1 oraz części D wniosku o dofinansowanie. </w:t>
      </w:r>
    </w:p>
    <w:p>
      <w:pPr>
        <w:pStyle w:val="Normal"/>
        <w:spacing w:lineRule="auto" w:line="276" w:before="120" w:after="120"/>
        <w:ind w:left="709" w:hanging="1"/>
        <w:jc w:val="both"/>
        <w:rPr/>
      </w:pPr>
      <w:r>
        <w:rPr>
          <w:rFonts w:cs="Arial" w:ascii="Arial" w:hAnsi="Arial"/>
          <w:lang w:eastAsia="pl-PL"/>
        </w:rPr>
        <w:t>W przypadku, gdy jedyną zmianą we wniosku o dofinansowanie byłaby korekta/uzupełnienie nr rachunku bankowego, to na tym etapie realizacji projektu zmiana nie musi być dokonywana. Zmiana ta może zostać wprowadzona przy najbliższym aneksowaniu umowy o dofinansowanie (W takiej sytuacji zastosowanie ma punkt 9).</w:t>
      </w:r>
    </w:p>
    <w:p>
      <w:pPr>
        <w:pStyle w:val="Normal"/>
        <w:spacing w:lineRule="auto" w:line="276" w:before="120" w:after="120"/>
        <w:ind w:left="709" w:hanging="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onując korekt w części D wniosku o dofinansowanie należy mieć na uwadze m.in. zapisy zawarte w § 19 wzoru umowy (załącznik do regulaminu konkursu) a także zapisy zawarte w rozdziale 6.23 Wytycznych Instytucji zarządzającej RPO WP na lata 2014-2020 w zakresie kwalifikowania wydatków w ramach RPO WP na lata 2020-2014 (EFRR). Należy pamiętać, iż aktualizując wartości poszczególnych wydatków w tabeli D.3 (po zakończeniu poszczególnych postępowań o udzielenie zamówień w ramach projektu), Beneficjent zobowiązany jest przekazać uwierzytelnioną kopię umowy / umów z wykonawcą/ wykonawcami oraz aneksami do tych umów.</w:t>
      </w:r>
    </w:p>
    <w:p>
      <w:pPr>
        <w:pStyle w:val="Normal"/>
        <w:spacing w:lineRule="auto" w:line="276" w:before="120" w:after="120"/>
        <w:ind w:left="709" w:hanging="1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przypadku dokonania zmian we wniosku o dofinansowanie, Beneficjent zobowiązany jest przesłać wniosek za pomocą LSI RPO WP i przedłożyć 1 egz. wniosku o dofinansowanie w wersji papierowej.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eastAsia="pl-PL"/>
        </w:rPr>
        <w:t xml:space="preserve">Wniosek/i o nadanie uprawnień w systemie SL2014 dla użytkowników zgodnie z warunkami określonymi w Wytycznych Ministra Infrastruktury i Rozwoju w zakresie gromadzenia i przekazywania danych w postaci elektronicznej na lata 2014-2020 (wzór wniosku stanowi załącznik do regulaminu konkursu i został zamieszczony w zakładce niezbędne dokumenty/ wzór umowy o dofinansowanie)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lang w:eastAsia="pl-PL"/>
        </w:rPr>
        <w:t>Szczegółowe informacje nt. nadawania uprawnień do systemu SL2014, a także  ochrony danych osobowych w tym zakresie dostępne są w § 17 i § 18 wzoru umowy (załącznik do regulaminu konkursu) oraz  w Podręczniku Beneficjenta w zakresie obsługi SL 2014 wraz z instrukcją wypełniania wniosku o płatność (podręcznik dostępny jest pod adresem http://www.rpo.podkarpackie.pl/index.php/dokumenty-programowe)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az osób upoważnionych do dostępu w ramach SL2014 (wzór wykazu stanowi załącznik do regulaminu konkursu i został zamieszczony w zakładce niezbędne dokumenty/ wzór umowy o dofinansowanie)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ie numeru konta bankowego wraz z nazwą banku, na które przekazywane będą środki finansowe / w ramach którego rozliczane będą poniesione wydatki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w przypadku, kiedy dofinansowanie w ramach projektu przekazywane będzie w całości lub w części w ramach zaliczki/zaliczek, Beneficjent ma obowiązek podania wyodrębnionego rachunku bankowego, na który będą przekazywane środki i z którego będzie ponosił wydatki z otrzymanej zaliczki,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 przypadku kiedy dofinansowanie przekazywane będzie wyłącznie w ramach refundacji, Beneficjent może podać numer konta bankowego podstawowego/bieżącego, na który przekazywane będą środki finansowe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przypadku, gdy podmiotem upoważnionym do ponoszenia wydatków w ramach Projektu jest jednostka organizacyjna Beneficjenta (jednostki samorządu terytorialnego) i/lub Partner / Partnerzy Projektu należy podać nazwę jednostki, adres, numer REGON lub NIP (w zależności od statusu prawnego jednostki). W </w:t>
      </w:r>
      <w:r>
        <w:rPr>
          <w:rFonts w:cs="Arial" w:ascii="Arial" w:hAnsi="Arial"/>
          <w:bCs/>
          <w:lang w:eastAsia="pl-PL"/>
        </w:rPr>
        <w:t xml:space="preserve">przypadku jeżeli Projekt będzie realizowany wyłącznie przez Beneficjenta, zapisy zawarte w niniejszym punkcie nie mają zastosowania. </w:t>
      </w:r>
    </w:p>
    <w:p>
      <w:pPr>
        <w:pStyle w:val="Default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przypadku gdy Beneficjent </w:t>
      </w:r>
      <w:r>
        <w:rPr>
          <w:rFonts w:eastAsia="Calibri"/>
          <w:b/>
          <w:color w:val="000000"/>
          <w:sz w:val="22"/>
          <w:szCs w:val="22"/>
        </w:rPr>
        <w:t>nie jest</w:t>
      </w:r>
      <w:r>
        <w:rPr>
          <w:rFonts w:eastAsia="Calibri"/>
          <w:color w:val="000000"/>
          <w:sz w:val="22"/>
          <w:szCs w:val="22"/>
        </w:rPr>
        <w:t xml:space="preserve"> jednostką należącą do sektora finansów publicznych oraz fundacją, której jedynym fundatorem jest Skarb Państwa, należy wskazać sposób zabezpieczenia prawidłowej realizacji umowy spośród następujących form: weksel in blanco wraz z deklaracją wekslową, poręczenie wekslowe, notarialne oświadczenie o poddaniu się egzekucji, zastaw rejestrowy lub przewłaszczenie na </w:t>
      </w:r>
      <w:bookmarkStart w:id="0" w:name="_GoBack"/>
      <w:bookmarkEnd w:id="0"/>
      <w:r>
        <w:rPr>
          <w:rFonts w:eastAsia="Calibri"/>
          <w:color w:val="000000"/>
          <w:sz w:val="22"/>
          <w:szCs w:val="22"/>
        </w:rPr>
        <w:t xml:space="preserve">zabezpieczenie, </w:t>
      </w:r>
      <w:r>
        <w:rPr>
          <w:sz w:val="22"/>
          <w:szCs w:val="22"/>
        </w:rPr>
        <w:t>hipoteka, ubezpieczenie Umowy, gwarancja bankowa, gwarancja ubezpieczeniowa, poręczeni</w:t>
      </w:r>
      <w:r>
        <w:rPr>
          <w:rFonts w:eastAsia="Calibri"/>
          <w:color w:val="000000"/>
          <w:sz w:val="22"/>
          <w:szCs w:val="22"/>
        </w:rPr>
        <w:t>e według prawa cywilnego, poręczenie według prawa bankowego.</w:t>
      </w:r>
    </w:p>
    <w:p>
      <w:pPr>
        <w:pStyle w:val="Default"/>
        <w:numPr>
          <w:ilvl w:val="0"/>
          <w:numId w:val="6"/>
        </w:numPr>
        <w:spacing w:lineRule="auto" w:line="276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yskanie pozytywnej opinii Koordynatora ds. środowiska w ramach RPO WP </w:t>
        <w:br/>
        <w:t>w zakresie zgodności z regulacjami dotyczącymi ocen oddziaływania na środowisko. W sytuacji posiadania pozytywnej opinii należy wskazać numer i datę jej uzyskania.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14" w:hanging="357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dłożenie Oświadczenie dotyczącego zabezpieczenia środków finansowych na realizację inwestycji (etap umowy o dofinansowanie)-załącznik nr 12.1 do wniosku o dofinansowanie. Wzór oświadczenia stanowi załącznik do Instrukcji przygotowania załączników do wniosku o dofinansowanie realizacji projektu ze środków Europejskiego Funduszu Rozwoju Regionalnego(załącznik nr 4 do Regulaminu konkursu).</w:t>
      </w:r>
    </w:p>
    <w:p>
      <w:pPr>
        <w:pStyle w:val="Akapitzlis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Default"/>
        <w:numPr>
          <w:ilvl w:val="0"/>
          <w:numId w:val="6"/>
        </w:numPr>
        <w:spacing w:lineRule="auto" w:line="276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niesienie się do pism dot. kwalifikowalności podatku Vat  znak </w:t>
      </w:r>
      <w:bookmarkStart w:id="1" w:name="_Hlk480364075"/>
      <w:r>
        <w:rPr>
          <w:sz w:val="22"/>
          <w:szCs w:val="22"/>
        </w:rPr>
        <w:t xml:space="preserve">PI.VII.410.24.2017 z dnia 7 lutego 2017 r. </w:t>
      </w:r>
      <w:bookmarkEnd w:id="1"/>
      <w:r>
        <w:rPr>
          <w:sz w:val="22"/>
          <w:szCs w:val="22"/>
        </w:rPr>
        <w:t>oraz PI.VI.410.431.2016 z dnia 23 grudnia 2016 r. - załączonych do niniejszej informacji,</w:t>
      </w:r>
    </w:p>
    <w:p>
      <w:pPr>
        <w:pStyle w:val="Default"/>
        <w:spacing w:lineRule="auto" w:line="276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/>
      </w:pPr>
      <w:r>
        <w:rPr>
          <w:rFonts w:eastAsia="Calibri"/>
          <w:color w:val="000000"/>
          <w:sz w:val="22"/>
          <w:szCs w:val="22"/>
          <w:u w:val="single"/>
        </w:rPr>
        <w:t>Informacja dla Beneficjentów realizujących projekt partnerski – z wkładem finansowym wnoszonym przez partnera/partnerów</w:t>
      </w:r>
      <w:r>
        <w:rPr>
          <w:rFonts w:eastAsia="Calibri"/>
          <w:color w:val="000000"/>
          <w:sz w:val="22"/>
          <w:szCs w:val="22"/>
        </w:rPr>
        <w:t xml:space="preserve">. </w:t>
      </w:r>
    </w:p>
    <w:p>
      <w:pPr>
        <w:pStyle w:val="Default"/>
        <w:spacing w:lineRule="auto" w:line="276" w:before="0" w:after="120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Uprzejmie informuję, iż zgodnie z pismem Ministerstwa Rozwoju z dnia 7 czerwca br., znak DKF.IX.042.9.2016.KK.PE.1 wykorzystanie funkcjonalności „Projekty partnerskie” </w:t>
        <w:br/>
        <w:t>w SL2014 nie jest obowiązkowe i nie jest jednoznaczną konsekwencją deklaracji wnioskodawcy realizacji projektu w partnerstwie na etapie wyboru projektu do dofinansowania. Ministerstwo Rozwoju zwraca uwagę, iż rozliczanie projektu w SL2014 w formule partnerskiej narzuca szereg ograniczeń zarówno na Beneficjenta jak również na Instytucję Zarządzającą. Najważniejszym ograniczeniem jest konieczność składania częściowych wniosków o płatność przez wszystkich partnerów ponoszących wydatki w projekcie. Kolejnym - wydłużenie procesu weryfikacji i zatwierdzenia wniosku zbiorczego przez Instytucję Zarządzającą w sytuacji wystąpienia błędów na poziomie jednego wniosku częściowego i wycofania wniosku zbiorczego (w którym jest błędny wniosek częściowy). Biorąc pod uwagę powyższe ograniczenia, funkcjonalność rozliczania projektów w SL2014 w formule partnerskiej nie będzie wykorzystywana</w:t>
      </w:r>
      <w:r>
        <w:rPr>
          <w:rFonts w:eastAsia="Calibri"/>
          <w:color w:val="000000"/>
          <w:sz w:val="22"/>
          <w:szCs w:val="22"/>
          <w:u w:val="single"/>
        </w:rPr>
        <w:t xml:space="preserve">. </w:t>
      </w:r>
      <w:r>
        <w:rPr>
          <w:rFonts w:eastAsia="Calibri"/>
          <w:b/>
          <w:color w:val="000000"/>
          <w:sz w:val="22"/>
          <w:szCs w:val="22"/>
          <w:u w:val="single"/>
        </w:rPr>
        <w:t>Będą Państwo zatem składać – jako lider projektu – wnioski o płatność obejmujące całość wydatków w projekcie, bez możliwości składania wniosków częściowych przez partnera/partnerów.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kumenty niezbędne do weryfikacji zamówień publicznych o wartości szacunkowej powyżej 30 000 euro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  <w:b/>
          <w:szCs w:val="24"/>
        </w:rPr>
        <w:t xml:space="preserve"> w zakresie występowania podstawowych naruszeń ustawy Pzp i Wytycznych IZ RPO WP przed zadeklarowaniem wydatków do KE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szCs w:val="24"/>
        </w:rPr>
        <w:t xml:space="preserve">Obowiązek przekazywania dokumentów dotyczy zarówno zamówień udzielonych przed jak i po złożeniu wniosku o dofinansowanie, a także zamówień udzielanych po zawarciu umowy o dofinansowanie (co wynika z § 13 ust. 6 pkt 1 w związku z § 19 ust. 22 wzoru umowy o dofinansowanie stanowiącego załącznik do Regulaminu konkursu). 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</w:rPr>
        <w:t xml:space="preserve">Wraz z przekazywanymi dokumentami należy pisemnie wskazać osobę do kontaktu </w:t>
      </w:r>
      <w:r>
        <w:rPr>
          <w:rFonts w:cs="Arial" w:ascii="Arial" w:hAnsi="Arial"/>
          <w:b/>
          <w:bCs/>
          <w:szCs w:val="24"/>
          <w:lang w:eastAsia="pl-PL"/>
        </w:rPr>
        <w:t>właściwą w zakresie udzielania ewentualnych wyjaśnień oraz nr zadania/zadań z wniosku o dofinansowanie, którego/których dotyczy przedmiotowe zamówienie.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wyniku przeprowadzonej weryfikacji stwierdzone zostaną nieprawidłowości w postaci naruszeń przepisów o zamówieniach publicznych skutkujących koniecznością pomniejszenia wydatków kwalifikowanych/nałożenia korekt finansowych, kwota wydatków kwalifikowanych oraz kwota dofinansowania ze środków EFRR zawarta we wniosku o dofinansowanie zostanie obniżona o wartość stwierdzonych nieprawidłowości, a umowa/aneks do umowy o dofinansowanie zostaną podpisane na wartościach uwzględniających dokonane pomniejszenia.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zależnie od przeprowadzonej weryfikacji nie wyklucza się możliwości stwierdzenia dodatkowych naruszeń/nieprawidłowości w efekcie przeprowadzenia pogłębionej kontroli przedmiotowego zamówienia publicznego przez IZ RPO WP lub inne organy, uprawnione do kontroli zamówień publicznych; również w pozostałych zamówieniach udzielonych w przedmiotowym projekcie, a nie objętych niniejszą weryfikacją.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b/>
          <w:b/>
          <w:spacing w:val="-1"/>
          <w:szCs w:val="18"/>
        </w:rPr>
      </w:pPr>
      <w:r>
        <w:rPr>
          <w:rFonts w:cs="Arial" w:ascii="Arial" w:hAnsi="Arial"/>
          <w:b/>
          <w:spacing w:val="-1"/>
          <w:szCs w:val="18"/>
        </w:rPr>
        <w:t>Wykaz dokumentów do weryfikacji w zakresie występowania podstawowych naruszeń ustawy Pzp i Wytycznych IZ RPO WP przed zadeklarowaniem wydatków do KE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ind w:left="357" w:hanging="357"/>
        <w:contextualSpacing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Zamówienia udzielone w oparciu o ustawę Pzp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ztorys inwestorski lub inny dokument, na podstawie którego ustalono szacunkową wartość zamówienia (strona tytułowa lub w wersji skróconej, albo zestawienie kosztorysów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/>
      </w:pPr>
      <w:r>
        <w:rPr>
          <w:rFonts w:eastAsia="Times New Roman" w:cs="Arial" w:ascii="Arial" w:hAnsi="Arial"/>
          <w:lang w:eastAsia="pl-PL"/>
        </w:rPr>
        <w:t>egzemplarz SIWZ – część ogólna z załącznikami w postaci wzorów oświadczeń, wykazów itp. dotyczących potwierdzenia spełniania przez wykonawcę warunków udziału w postępowaniu wraz z modyfikacjami SIWZ, kopię zamieszczonych ogłoszeń wraz z potwierdzeniem zamieszczenia/wysłania (ogłoszenie o zamówieniu, ew. ogłoszenia o zmianie ogłoszenia, ogłoszenie o udzieleniu zamówieni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eżeli dotyczy – w zamówieniach wszczętych od dnia 28 lipca 2016 roku, </w:t>
        <w:br/>
        <w:t>w sytuacji zastosowania jako jedynego kryterium ceny lub kryterium ceny o wadze przekraczającej 60 % - wyjaśnienia/dokumenty potwierdzające zastosowanie regulacji wynikających z art. 91 ust. 2a ustawy Pzp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2" w:hanging="363"/>
        <w:jc w:val="both"/>
        <w:rPr/>
      </w:pPr>
      <w:r>
        <w:rPr>
          <w:rFonts w:eastAsia="Times New Roman" w:cs="Arial" w:ascii="Arial" w:hAnsi="Arial"/>
          <w:lang w:eastAsia="pl-PL"/>
        </w:rPr>
        <w:t>wydruk ze strony internetowej potwierdzający datę zamieszczenia dokumentacji przetargowej,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89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b/>
          <w:lang w:eastAsia="pl-PL"/>
        </w:rPr>
        <w:t>informację zamawiającego czy zainteresowanie postępowaniem wyrazili wykonawcy z innego państwa członkowskiego Unii Europejskiej (np. poprzez złożenie wniosków, zapytań lub próśb o wyjaśnianie treści SIWZ)</w:t>
      </w:r>
      <w:r>
        <w:rPr>
          <w:rFonts w:eastAsia="Times New Roman" w:cs="Arial" w:ascii="Arial" w:hAnsi="Arial"/>
          <w:lang w:eastAsia="pl-PL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śli dotyczy - dla zamówień w trybach: negocjacje z ogłoszeniem, dialog konkurencyjny, zapytanie o cenę – zaproszenie do składania ofert z potwierdzeniem przekaz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kumenty dotyczące środków ochrony prawnej (jeśli wniesiono)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</w:tabs>
        <w:spacing w:lineRule="auto" w:line="276" w:before="120" w:after="12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wołanie oraz wyrok/postanowienie Krajowej Izby Odwoławczej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</w:tabs>
        <w:spacing w:lineRule="auto" w:line="276" w:before="120" w:after="12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kargę wraz z wyrokiem sądu w sprawie jej rozpatrzenia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</w:tabs>
        <w:spacing w:lineRule="auto" w:line="276" w:before="120" w:after="120"/>
        <w:ind w:left="1701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formację o czynności niezgodnej z ustawą lub zaniechaniu czyn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890" w:hanging="363"/>
        <w:jc w:val="both"/>
        <w:rPr/>
      </w:pPr>
      <w:r>
        <w:rPr>
          <w:rFonts w:eastAsia="Times New Roman" w:cs="Arial" w:ascii="Arial" w:hAnsi="Arial"/>
          <w:lang w:eastAsia="pl-PL"/>
        </w:rPr>
        <w:t>kopię dokumentu potwierdzającego wniesienie lub ustanowienie wadium (jeśli było wymagan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otokół z postępowania o udzielenie zamówienia publicznego (tylko z załącznikami w postaci druków ZP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żeli dotyczy - kopię protokołu kontroli (wraz z ewentualnymi zaleceniami pokontrolnymi) wykonywanych przez inne organy, uprawnione do kontroli zamówień publicznych oraz wyniki kontroli Prezesa UZP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mowa/umowy z wykonawcą/wykonawcami wraz z kopią  oferty najkorzystniejszej w tym ewentualne wezwanie do jej wyjaśnienia i/lub uzupełnienia wraz z odpowiedzią (nie należy przekazywać kosztorysu ofertowego, chyba że w trakcie badania i oceny ofert stwierdzono omyłki w treści oferty i są one związane z zawartością kosztorysu ofertowego – w takim przypadku kosztorys ten powinien zostać również przekazany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żeli dotyczy - kopie ofert odrzuconych/wykonawców wykluczonych tańszych od wybranej oferty wraz z uzasadnieniem (nie należy przekazywać kosztorysu ofertowego, chyba że w trakcie badania i oceny ofert stwierdzono omyłki w treści oferty i są one związane z zawartością kosztorysu ofertowego – w takim przypadku kosztorys ten powinien zostać również przekazany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36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wiadomienia o wyborze wykonawcy skierowane do wszystkich uczestników postępowania wraz z potwierdzeniem nadania/przekazani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357" w:hanging="357"/>
        <w:contextualSpacing/>
        <w:jc w:val="both"/>
        <w:rPr>
          <w:rFonts w:ascii="Arial" w:hAnsi="Arial" w:cs="Arial"/>
          <w:u w:val="single"/>
        </w:rPr>
      </w:pPr>
      <w:r>
        <w:rPr>
          <w:rFonts w:eastAsia="Times New Roman" w:cs="Arial" w:ascii="Arial" w:hAnsi="Arial"/>
          <w:u w:val="single"/>
          <w:lang w:eastAsia="pl-PL"/>
        </w:rPr>
        <w:t>Zamówienia udzielone w oparciu o „</w:t>
      </w:r>
      <w:r>
        <w:rPr>
          <w:rFonts w:cs="Arial" w:ascii="Arial" w:hAnsi="Arial"/>
          <w:u w:val="single"/>
        </w:rPr>
        <w:t xml:space="preserve">Wytyczne Instytucji Zarządzającej Regionalnym Programem Operacyjnym Województwa Podkarpackiego na lata 2014 - 2020 w sprawie udzielania zamówień współfinansowanych ze środków EFRR, w stosunku do których nie stosuje się ustawy Prawo zamówień publicznych” – </w:t>
      </w:r>
      <w:r>
        <w:rPr>
          <w:rFonts w:cs="Arial" w:ascii="Arial" w:hAnsi="Arial"/>
          <w:b/>
          <w:u w:val="single"/>
        </w:rPr>
        <w:t>dotyczy wyłącznie zamówień, których szacunkowa wartość przekracza 30 000 euro</w:t>
      </w:r>
      <w:r>
        <w:rPr>
          <w:rFonts w:cs="Arial" w:ascii="Arial" w:hAnsi="Arial"/>
          <w:u w:val="single"/>
        </w:rPr>
        <w:t>.</w:t>
      </w:r>
    </w:p>
    <w:p>
      <w:pPr>
        <w:pStyle w:val="Normal"/>
        <w:autoSpaceDE w:val="false"/>
        <w:spacing w:lineRule="auto" w:line="276" w:before="120" w:after="120"/>
        <w:ind w:left="357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76" w:before="12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 udzielający zamówienia, do którego nie stosuje się ustawy Prawo zamówień publicznych jest zobowiązany do przekazania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u inwestorskiego</w:t>
      </w:r>
      <w:r>
        <w:rPr>
          <w:rFonts w:eastAsia="Times New Roman" w:cs="Arial" w:ascii="Arial" w:hAnsi="Arial"/>
          <w:lang w:eastAsia="pl-PL"/>
        </w:rPr>
        <w:t xml:space="preserve"> (</w:t>
      </w:r>
      <w:r>
        <w:rPr>
          <w:rFonts w:cs="Arial" w:ascii="Arial" w:hAnsi="Arial"/>
        </w:rPr>
        <w:t>strona tytułowa lub w wersji skróconej, albo zestawienie kosztorysów) lub notatki z szacowania wartości zamówienia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sposobu publikacji: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i o dacie publikacji ogłoszenia na stronie </w:t>
      </w:r>
      <w:hyperlink r:id="rId3">
        <w:r>
          <w:rPr>
            <w:rStyle w:val="InternetLink"/>
            <w:rFonts w:cs="Arial" w:ascii="Arial" w:hAnsi="Arial"/>
          </w:rPr>
          <w:t>www.bazakonkurencyjnosci.funduszeuropejskie.gov.pl</w:t>
        </w:r>
      </w:hyperlink>
    </w:p>
    <w:p>
      <w:pPr>
        <w:pStyle w:val="Akapitzlist"/>
        <w:numPr>
          <w:ilvl w:val="0"/>
          <w:numId w:val="3"/>
        </w:numPr>
        <w:autoSpaceDE w:val="false"/>
        <w:spacing w:lineRule="auto" w:line="276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ruku ogłoszenia ze strony internetowej zamawiającego oraz informacji o dacie publikacji ogłoszenia na stronie </w:t>
      </w:r>
      <w:hyperlink r:id="rId4">
        <w:r>
          <w:rPr>
            <w:rStyle w:val="InternetLink"/>
            <w:rFonts w:cs="Arial" w:ascii="Arial" w:hAnsi="Arial"/>
          </w:rPr>
          <w:t>www.zamowienia.podkarpackie.pl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" w:before="120" w:after="120"/>
        <w:ind w:left="107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dotyczy - kopii wysłanych zapytań wraz z potwierdzeniem wysłania,</w:t>
      </w:r>
    </w:p>
    <w:p>
      <w:pPr>
        <w:pStyle w:val="Normal"/>
        <w:numPr>
          <w:ilvl w:val="0"/>
          <w:numId w:val="2"/>
        </w:numPr>
        <w:autoSpaceDE w:val="false"/>
        <w:spacing w:lineRule="atLeast" w:line="23" w:before="120" w:after="120"/>
        <w:ind w:left="1071" w:hanging="357"/>
        <w:jc w:val="both"/>
        <w:rPr/>
      </w:pPr>
      <w:r>
        <w:rPr>
          <w:rFonts w:cs="Arial" w:ascii="Arial" w:hAnsi="Arial"/>
        </w:rPr>
        <w:t>jeżeli dotyczy - Specyfikacji Istotnych Warunków Zamówienia lub innego dokumentu w którym opisano przedmiot oraz procedury udzielanego zamówienia,</w:t>
      </w:r>
    </w:p>
    <w:p>
      <w:pPr>
        <w:pStyle w:val="Normal"/>
        <w:numPr>
          <w:ilvl w:val="0"/>
          <w:numId w:val="2"/>
        </w:numPr>
        <w:autoSpaceDE w:val="false"/>
        <w:spacing w:lineRule="atLeast" w:line="23" w:before="120" w:after="120"/>
        <w:ind w:left="1071" w:hanging="357"/>
        <w:jc w:val="both"/>
        <w:rPr/>
      </w:pPr>
      <w:r>
        <w:rPr>
          <w:rFonts w:cs="Arial" w:ascii="Arial" w:hAnsi="Arial"/>
        </w:rPr>
        <w:t>kopii oświadczeń o braku powiązań z wykonawcami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ind w:left="1071" w:hanging="357"/>
        <w:jc w:val="both"/>
        <w:rPr/>
      </w:pPr>
      <w:r>
        <w:rPr>
          <w:rFonts w:cs="Arial" w:ascii="Arial" w:hAnsi="Arial"/>
        </w:rPr>
        <w:t>oświadczenia o nieistnieniu konfliktu interesów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071" w:hanging="357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mowy/umów z wykonawcą/wykonawcami wraz z kopią  oferty najkorzystniejszej (z wyłączeniem kosztorysu ofertowego),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Times New Roman" w:cs="Arial" w:ascii="Arial" w:hAnsi="Arial"/>
          <w:lang w:eastAsia="pl-PL"/>
        </w:rPr>
        <w:t>jeżeli dotyczy - kopii ofert odrzuconych/wykonawców wykluczonych tańszych od wybranej oferty wraz z uzasadnieniem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nformacji o wyborze najkorzystniejszej oferty zamieszczonej na stronie internetowej/ jeżeli dotyczy informacji o wyborze najkorzystniejszej oferty przekazanej oferentom, 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u z postępowania wg wzoru stanowiącego załącznik nr 1 do ww. Wytycznych.</w:t>
      </w:r>
    </w:p>
    <w:p>
      <w:pPr>
        <w:pStyle w:val="Normal"/>
        <w:spacing w:lineRule="auto" w:line="276" w:before="120" w:after="120"/>
        <w:ind w:firstLine="425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12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Bez względu na sposób udzielenia zamówienia, w przypadku gdy Zamawiający w dokumentach służących do opisu przedmiotu zamówienia (dokumentacja projektowa, specyfikacje techniczne wykonania i odbioru robót, przedmiary robót, wykaz dostaw, itp.) wskazał </w:t>
      </w:r>
      <w:r>
        <w:rPr>
          <w:rFonts w:cs="Arial" w:ascii="Arial" w:hAnsi="Arial"/>
        </w:rPr>
        <w:t xml:space="preserve">znaki towarowe, patenty lub pochodzenie – </w:t>
      </w:r>
      <w:r>
        <w:rPr>
          <w:rFonts w:cs="Arial" w:ascii="Arial" w:hAnsi="Arial"/>
          <w:b/>
        </w:rPr>
        <w:t>należy przekazać dokumenty potwierdzające w sposób jednoznaczny, że dopuszczona została możliwość składania rozwiązań równoważnych</w:t>
      </w:r>
      <w:r>
        <w:rPr>
          <w:rFonts w:cs="Arial" w:ascii="Arial" w:hAnsi="Arial"/>
        </w:rPr>
        <w:t xml:space="preserve"> zgodnie z regulacjami wynikającymi z ustawy Prawo zamówień publicznych/Wytycznych Instytucji Zarządzającej Regionalnym Programem Operacyjnym Województwa Podkarpackiego na lata 2014 - 2020 w sprawie udzielania zamówień współfinansowanych ze środków EFRR, w stosunku do których nie stosuje się ustawy Prawo zamówień publicznych. 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</w:rPr>
        <w:t xml:space="preserve">W przypadku gdy Zamawiający przy opisie przedmiotu zamówienia nie używał znaków towarowych, patentów lub pochodzenia należy </w:t>
      </w:r>
      <w:r>
        <w:rPr>
          <w:rFonts w:cs="Arial" w:ascii="Arial" w:hAnsi="Arial"/>
          <w:b/>
          <w:u w:val="single"/>
        </w:rPr>
        <w:t>przedłożyć oświadczenie w tym zakresie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Ponadto, w przypadku wystąpienia niezgodności lub konieczności uzyskania dodatkowych wyjaśnień lub dokumentów ich zakres zostanie określony odrębnym pismem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podmiotów zobowiązanych do stosowania ustawy Pzp przekazaniu podlega również kopia dokumentacji zamówień publicznych wszczętych przed dniem 16 kwietnia 2014 roku, których wartość szacunkowa przekraczała 14 tys.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86"/>
        </w:tabs>
        <w:ind w:left="1786" w:hanging="363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448"/>
        </w:tabs>
        <w:ind w:left="24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168"/>
        </w:tabs>
        <w:ind w:left="31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888"/>
        </w:tabs>
        <w:ind w:left="38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08"/>
        </w:tabs>
        <w:ind w:left="46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28"/>
        </w:tabs>
        <w:ind w:left="53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48"/>
        </w:tabs>
        <w:ind w:left="60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768"/>
        </w:tabs>
        <w:ind w:left="67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488"/>
        </w:tabs>
        <w:ind w:left="7488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podkarpackie.pl/index.php/dokumenty-programowe/609-podrecznik-beneficjenta-w-zakresie-obslugi-systemu-teleinformatycznego-sl2014-wraz-z-instrukcja-wypelniania-wniosku-o-platnosc" TargetMode="External"/><Relationship Id="rId3" Type="http://schemas.openxmlformats.org/officeDocument/2006/relationships/hyperlink" Target="http://www.bazakonkurencyjnosci.funduszeuropejskie.gov.pl/" TargetMode="External"/><Relationship Id="rId4" Type="http://schemas.openxmlformats.org/officeDocument/2006/relationships/hyperlink" Target="http://www.zamowienia.podkarpackie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0:59:00Z</dcterms:created>
  <dc:creator>Lichota Wojciech</dc:creator>
  <dc:description/>
  <cp:keywords/>
  <dc:language>en-US</dc:language>
  <cp:lastModifiedBy>Jedynak Anna</cp:lastModifiedBy>
  <dcterms:modified xsi:type="dcterms:W3CDTF">2017-04-26T08:26:00Z</dcterms:modified>
  <cp:revision>8</cp:revision>
  <dc:subject/>
  <dc:title/>
</cp:coreProperties>
</file>